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Załącznik nr 8 do S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210883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35pt;width:16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 xml:space="preserve">Nr zamówienia: </w:t>
      </w:r>
      <w:r>
        <w:rPr>
          <w:b/>
          <w:sz w:val="24"/>
          <w:szCs w:val="24"/>
        </w:rPr>
        <w:t>G.261.1.202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INFORMACJA O WYKONAWC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Nazwa i adres Wykonawcy: 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Nazwa i adres Podwykonawcy :  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20"/>
        <w:ind w:left="426" w:hanging="360"/>
        <w:rPr>
          <w:sz w:val="24"/>
          <w:szCs w:val="24"/>
        </w:rPr>
      </w:pPr>
      <w:r>
        <w:rPr>
          <w:sz w:val="24"/>
          <w:szCs w:val="24"/>
        </w:rPr>
        <w:t>Posiadane Certyfikaty: (kserokopie w załączeniu) 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360"/>
        <w:rPr>
          <w:sz w:val="24"/>
          <w:szCs w:val="24"/>
        </w:rPr>
      </w:pPr>
      <w:r>
        <w:rPr>
          <w:sz w:val="24"/>
          <w:szCs w:val="24"/>
        </w:rPr>
        <w:t>Wartość polisy ubezpieczeniowej …………………. (nie mniejsza niż   2.000.000 złotych)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360"/>
        <w:rPr/>
      </w:pPr>
      <w:r>
        <w:rPr>
          <w:sz w:val="24"/>
          <w:szCs w:val="24"/>
        </w:rPr>
        <w:t xml:space="preserve">Wykaz osób przewidzianych do wykonywania przedmiotu zamówienia: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2552"/>
        <w:gridCol w:w="1559"/>
        <w:gridCol w:w="1418"/>
        <w:gridCol w:w="1701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isk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owierzony zakres zamówienia ze wskazaniem numeru części zamówienia (OF, SSZ, GI, N)</w:t>
            </w:r>
            <w:r>
              <w:rPr>
                <w:sz w:val="16"/>
                <w:szCs w:val="16"/>
                <w:vertAlign w:val="superscript"/>
              </w:rPr>
              <w:t>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dstawa dysponowania (w tym forma zatrudnienia)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kres (od-do) i miejsce wykonywania usługi ochrony w obiektach użyteczności publicznej w okresie ostatnich 3 la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res realizowanych wcześniej zadań (OF, OI, OM, OSZ, SSZ, GI, N)</w:t>
            </w:r>
            <w:r>
              <w:rPr>
                <w:color w:val="000000"/>
                <w:sz w:val="16"/>
                <w:szCs w:val="16"/>
                <w:vertAlign w:val="superscript"/>
              </w:rPr>
              <w:t>1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zkolenie z zakresu udzielenia pierwszej pomocy przedmedycznej (SP, OD, IC, data)</w:t>
            </w:r>
            <w:r>
              <w:rPr>
                <w:color w:val="000000"/>
                <w:sz w:val="16"/>
                <w:szCs w:val="16"/>
                <w:vertAlign w:val="superscript"/>
              </w:rPr>
              <w:t>2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wpisu na listę kwalifikowanych pracowników</w:t>
            </w:r>
            <w:r>
              <w:rPr>
                <w:color w:val="000000"/>
                <w:sz w:val="16"/>
                <w:szCs w:val="16"/>
                <w:vertAlign w:val="superscript"/>
              </w:rPr>
              <w:t>3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odpow.: ochrony/ zabezpieczenia techniczn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świadczenie bezpieczeństwa</w:t>
            </w:r>
            <w:r>
              <w:rPr>
                <w:sz w:val="16"/>
                <w:szCs w:val="16"/>
                <w:vertAlign w:val="superscript"/>
              </w:rPr>
              <w:t>3/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/data wydania, klauzula </w:t>
            </w:r>
          </w:p>
        </w:tc>
      </w:tr>
      <w:tr>
        <w:trPr>
          <w:trHeight w:val="1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/ Wskazać zakres zadań, który może obejmować: wykonywanie ochrony fizycznej (OF), dodatkowo należy wskazać jeśli OF wiąże się z bezpośrednim kontaktem z klientami podmiotu zlecającego przebywającymi w chronionych obiektach (OI – Obsługa Interesanta); wykonywanie dozoru przy wykorzystaniu dostępnych środków technicznych (OM – Obsługa Monitoringu); nadzorowanie istniejących systemów kontrolnych i alarmowych (OSZ – Obsługa Systemów Zabezpieczających); serwisowanie systemów oraz urządzeń monitorujących i zabezpieczających (SSZ); zapewnienie interwencji grupy interwencyjnej (GI) oraz nadzór Wykonawcy nad realizowanymi usługami (N); na wezwanie Zamawiającego Wykonawca zobowiązany będzie do przedstawienia dokumentów  potwierdzających realizowany zakres usług.</w:t>
      </w:r>
    </w:p>
    <w:p>
      <w:pPr>
        <w:pStyle w:val="Normal"/>
        <w:ind w:left="284" w:hanging="284"/>
        <w:rPr/>
      </w:pPr>
      <w:r>
        <w:rPr/>
        <w:t>2/ Wskazać datę przeszkolenia z zakresu udzielenia pierwszej pomocy przedmedycznej oraz zakres posiadanych umiejętności (SP – szkolenie podstawowe, OD – obsługa defibrylatora, IC – inny certyfikowany kurs); na wezwanie Zamawiającego Wykonawca zobowiązany będzie do przedstawienia dokumentów potwierdzających przeszkolenie.</w:t>
      </w:r>
    </w:p>
    <w:p>
      <w:pPr>
        <w:pStyle w:val="Normal"/>
        <w:ind w:left="284" w:hanging="284"/>
        <w:rPr>
          <w:color w:val="000000"/>
        </w:rPr>
      </w:pPr>
      <w:r>
        <w:rPr/>
        <w:t xml:space="preserve">3/ Na wezwanie Zamawiającego Wykonawca zobowiązany będzie do przedstawienia dokumentów potwierdzających,  że osoby które zostały wytypowane do wykonywania zamówienia posiadają wymagane uprawnienia  z zakresu ochrony fizycznej: </w:t>
      </w:r>
      <w:r>
        <w:rPr>
          <w:color w:val="000000"/>
        </w:rPr>
        <w:t>wpis na listę kwalifikowanych pracowników ochrony i odpowiednio kwalifikowanych pracowników zabezpieczenia technicznego, a także poświadczenia bezpieczeńst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dnia ..........................</w:t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/podpis osoby upoważnionej/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0:00Z</dcterms:created>
  <dc:creator>Wydzial Gospodarczy</dc:creator>
  <dc:description/>
  <cp:keywords/>
  <dc:language>en-US</dc:language>
  <cp:lastModifiedBy>Jary Bartłomiej</cp:lastModifiedBy>
  <cp:lastPrinted>2019-01-28T14:11:00Z</cp:lastPrinted>
  <dcterms:modified xsi:type="dcterms:W3CDTF">2026-01-21T09:44:00Z</dcterms:modified>
  <cp:revision>32</cp:revision>
  <dc:subject/>
  <dc:title/>
</cp:coreProperties>
</file>